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5/08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NARCISO ZARANTONELLI FILHO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45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INSTALAÇÃO DO BANCO DE DADOS </w:t>
      </w:r>
      <w:r>
        <w:rPr>
          <w:b/>
          <w:bCs/>
        </w:rPr>
        <w:t>CACHÉ</w:t>
      </w:r>
      <w:r>
        <w:rPr/>
        <w:t xml:space="preserve">, PELO FUNCIONÁRIO IVAN (ADMINISTRADOR DA REDE DA FACULDADE), </w:t>
      </w:r>
      <w:r>
        <w:rPr>
          <w:b/>
          <w:bCs/>
          <w:color w:val="FF0000"/>
        </w:rPr>
        <w:t>(B)</w:t>
      </w:r>
      <w:r>
        <w:rPr/>
        <w:t xml:space="preserve"> NAVEGAÇÃO PELO BANCO DE DADOS </w:t>
      </w:r>
      <w:r>
        <w:rPr>
          <w:b/>
          <w:bCs/>
        </w:rPr>
        <w:t>CACHÉ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O FUNCIONÁRIO IVAN (ADMINISTRADOR DA REDE DA FACULDADE), PROMOVEU COM A AJUDA DE TODOS OS DEMAIS ALUNOS PRESENTES, A INSTALAÇÃO DO BANCO DE DADOS </w:t>
      </w:r>
      <w:r>
        <w:rPr>
          <w:b/>
          <w:bCs/>
        </w:rPr>
        <w:t>CACHÉ</w:t>
      </w:r>
      <w:r>
        <w:rPr/>
        <w:t xml:space="preserve"> EM CADA MÁQUIN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OS ALUNOS PRESENTES COMEÇARAM A CONHECER MELHOR O BANCO DE DADOS </w:t>
      </w:r>
      <w:r>
        <w:rPr>
          <w:b/>
          <w:bCs/>
        </w:rPr>
        <w:t>CACHÉ,</w:t>
      </w:r>
      <w:r>
        <w:rPr/>
        <w:t xml:space="preserve"> ATRAVÉS DA NAVEGAÇÃO POR ELE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1:45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0:56:00Z</dcterms:created>
  <dc:creator>narciso.filho</dc:creator>
  <dc:description/>
  <dc:language>en-US</dc:language>
  <cp:lastModifiedBy>narciso.filho</cp:lastModifiedBy>
  <cp:lastPrinted>2003-03-10T00:40:00Z</cp:lastPrinted>
  <dcterms:modified xsi:type="dcterms:W3CDTF">2003-09-19T23:28:00Z</dcterms:modified>
  <cp:revision>6</cp:revision>
  <dc:subject/>
  <dc:title>ATA DE REUNIÃO REALIZADA EM 15/08/2003</dc:title>
</cp:coreProperties>
</file>